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2068577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16421990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3981918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