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955601251"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6:54:46</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