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837272580"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289640674"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