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8906451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986466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