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2024663152"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2006023013"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2124116536"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904431465"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731127540"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823198881"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762474885"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979565747"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863832851"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892593157"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75534551"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219029025"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625350435"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