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7375846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41:4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