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75988650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2:32:3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