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06911595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26717642"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73669782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13176987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2133891024"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619279074"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