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27305202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913948001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495321819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