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703581497"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688150242"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