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12760297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786963893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31294034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