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83631132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4374946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