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8550050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42654797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2346304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04721940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05412714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6678725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9842281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8706020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36309203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2803564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4490463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4934477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4951873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3569294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2991148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3015657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26641827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88533288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2302616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4706803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0371619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74272680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4596290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14450530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11182265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7368869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1813186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95930055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24037808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400726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9730032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872381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12682225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203265882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51114556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2096461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4745717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7864510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30277166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93990491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4302855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5132075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8779165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3927482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