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65539664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7258928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8471134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5972452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7447663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42847913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28743892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7145741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01551844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7226955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4363306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1840865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5118622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