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86583829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41:5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