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572881961"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61490374"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2071628453"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94243033"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2083620193"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676338970"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