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3388588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19003016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40787258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781632082"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764113632"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9611135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71624823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39297735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2185625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409367107"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83662476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70714210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83526617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56074492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73499759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11026027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97999164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34574690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675655298"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636593423"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56383664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63850014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73415273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00272502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915896009"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02744558"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32449475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21307495"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7257096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36445451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417624649"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211576945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87379563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63405117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654950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253521440"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7856778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90140472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044521904"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669894309"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884719627"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2134473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90310282"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7950094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