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5198898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0/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0:06:4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