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008886431"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3:07:2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