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511727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0982892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