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6800799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6801079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