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518520837"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509655003"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83006269"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987069259"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833749877"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2083968802"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2058456920"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880569650"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375168909"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035905970"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2003444727"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792362330"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434833546"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143682446"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2032871690"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188777619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461742134"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825273176"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900725003"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427423029"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808565003"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32583125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984449300"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308897707"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009934911"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664779767"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7021095"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924832671"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090703242"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2012663212"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414260193"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2008668127"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478633890"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45891735"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090993972"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1669417333"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468131465"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978271317"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399761005"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317880799"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586799884"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63066288"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029636544"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5935414"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