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461493104"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461572841"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37368688"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798896647"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52777307"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52983144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