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015213407"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621046013"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073171882"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64998292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26303626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5705191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76119672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071018959"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84273372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614377098"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90782409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0828536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8723944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765120429"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691489671"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25555935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86804962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57087617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1450880"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99824358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99217929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81796041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35448359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32353187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37134752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87567958"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1619926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155634001"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220328177"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134245064"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15633876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30090238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097367359"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421574643"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22816228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0781225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51211229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67615429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908939472"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348404066"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677917058"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5293113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0816023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65537235"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