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375564247"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895725224"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854036045"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478287232"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993077610"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728415305"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33806318"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801210510"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523811142"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429151795"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849206055"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889738537"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95080559"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