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5502304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00162735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8723712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531338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84343226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0997821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