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6924919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8361353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