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850739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6781167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