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9192905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9000348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