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9788036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32440641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981344447"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59056920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252731417"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40306055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