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7457744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4093658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