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41849765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49219494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42838231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667285326"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10923108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75221318"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46642898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641729766"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849406207"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738580076"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23758555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68554545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4456079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