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27508183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13824505"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95432440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333642822"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7927653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888539765"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82565625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501399852"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4824169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61525308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287365274"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91378236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97978085"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41260736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200267587"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362495516"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591160695"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48278820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5033372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97340663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19551956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048578611"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558420668"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20137725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39174033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75373171"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838317499"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190646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920172870"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400605496"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6567092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73342922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65577089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77468235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68265258"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2029081352"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921520741"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05258951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312370317"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241545770"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993325696"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97745627"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5062116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02785217"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