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2726057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6:49:0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