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751396119"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864930397"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