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4115390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1424777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3493094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281022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30819240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3413480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