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3617421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04963118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7478310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0390750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9240705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3953996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9529446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35995452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3775696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37200021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64707685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4105433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43112269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171530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1987633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89970064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326410460"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49839934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93463128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3736086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39006913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46274537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74223649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82563747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7665464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79511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0103160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9240535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4511987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1715987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9469774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8999476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8240194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4896893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99414603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3830607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0525510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3803473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03764682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5857407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9656569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1723046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0469556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7270053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