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402435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39783520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4680198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8657088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085426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6754884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16477165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6980676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9602676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6993742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97692705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3939022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6933834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