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2839123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9:41:2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