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541447471"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315181442"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22232062"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760585243"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966354537"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555004159"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069887046"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915001870"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