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4296848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917757079"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67584675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651817169"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8949398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28228700"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