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385314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671007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28310472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046017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3783556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8882932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3115280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06591069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6527429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8407151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7422848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5096322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57841228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