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517911304"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770690285"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171365195"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546311231"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938162902"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564011228"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615891790"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067076868"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